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hodnutí o výběru nejvhodnější nabídky</w:t>
      </w:r>
    </w:p>
    <w:p>
      <w:pPr>
        <w:pStyle w:val="Normal"/>
        <w:jc w:val="center"/>
        <w:rPr/>
      </w:pPr>
      <w:r>
        <w:rPr/>
        <w:t>ve věci</w:t>
      </w:r>
    </w:p>
    <w:p>
      <w:pPr>
        <w:pStyle w:val="Normal"/>
        <w:ind w:firstLine="708"/>
        <w:rPr/>
      </w:pPr>
      <w:r>
        <w:rPr/>
        <w:t>Výzva dle zákona č. 137/2006 Sb.,a směrnice Rady Královehradeckého kraje o zadávání veřejných zakázek malého rozsahu 1.kategor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ce: Dodávka školního nábyt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lovení dodavatelé : 1.ORSYM s.r.o. Rabštejnská Lhota 29,Chrud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Bohemiavn Aleš Najman,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.ATEX spol.s.r.o.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šlé nabídky : 1.ATEX spol.s.r.o.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ORSYM s.r.o. Chrud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Bohemiavn Aleš Najman Hradec Králov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Hodnotící komise :</w:t>
      </w:r>
    </w:p>
    <w:p>
      <w:pPr>
        <w:pStyle w:val="Normal"/>
        <w:rPr/>
      </w:pPr>
      <w:r>
        <w:rPr/>
        <w:t>Členové:</w:t>
      </w:r>
    </w:p>
    <w:p>
      <w:pPr>
        <w:pStyle w:val="Normal"/>
        <w:rPr/>
      </w:pPr>
      <w:r>
        <w:rPr/>
        <w:t>p. Slezáková Jelena</w:t>
      </w:r>
    </w:p>
    <w:p>
      <w:pPr>
        <w:pStyle w:val="Normal"/>
        <w:rPr/>
      </w:pPr>
      <w:r>
        <w:rPr/>
        <w:t>p. Sůra Michal</w:t>
      </w:r>
    </w:p>
    <w:p>
      <w:pPr>
        <w:pStyle w:val="Normal"/>
        <w:rPr/>
      </w:pPr>
      <w:r>
        <w:rPr/>
        <w:t>p. Daniel Jiř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Členové komise po kontrole a vyhodnocení nabídek, (viz tabulka) navrhují jako nejvhodnější nabídku firmy ATEX spol.s.r.o.  Hradec Králov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čné odůvodnění :  Nabídka firmy ATEX spol. s.r.o.  byla nejlevnější  a splnila všechny náležitosti a proto komise vybrala firmu Atex spol.s.r.o. Hradec Králové . Tento uchazeč bude osloven jako vítěz veřejné za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Dne 18.2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e :  p. Sůra Michal              p. Daniel Jiří               p. Slezáková Jel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ditel školy : Ing. Nepokoj Luk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2:00Z</dcterms:created>
  <dc:creator>Daniel</dc:creator>
  <dc:description/>
  <cp:keywords/>
  <dc:language>en-US</dc:language>
  <cp:lastModifiedBy>DANIEL Jiri</cp:lastModifiedBy>
  <cp:lastPrinted>2019-08-19T12:02:00Z</cp:lastPrinted>
  <dcterms:modified xsi:type="dcterms:W3CDTF">2021-02-19T09:07:00Z</dcterms:modified>
  <cp:revision>3</cp:revision>
  <dc:subject/>
  <dc:title>Rozhodnutí o výběru nejvhodnější nabídky</dc:title>
</cp:coreProperties>
</file>