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Čestné prohlášení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ind w:firstLine="708"/>
        <w:rPr/>
      </w:pPr>
      <w:r>
        <w:rPr/>
        <w:t xml:space="preserve">Ve smyslu </w:t>
      </w:r>
      <w:r>
        <w:rPr>
          <w:rFonts w:cs="Trebuchet MS" w:ascii="Trebuchet MS" w:hAnsi="Trebuchet MS"/>
        </w:rPr>
        <w:t>§ 18 zákona č. 137 / 2006 Sb. ve znění novel o zadávání veřejných zakázek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  <w:t xml:space="preserve">Název akce: 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" Nákup školního nábytku“ 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  <w:t xml:space="preserve">Zadavatel: 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>Střední odborná škola s Střední odborné učiliště, Hradec Králové, Vocelova 1338</w:t>
      </w:r>
    </w:p>
    <w:p>
      <w:pPr>
        <w:pStyle w:val="Normal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Čestně prohlašuji,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firstLine="708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že ve vztahu k veřejné zakázce a k uchazečům veřejné soutěže nejsem nikterak podjat a že budu zachovávat mlčenlivost o záležitostech, o nichž se dozvím v souvislosti s výkonem své funkce. Beru na vědomí, že vznikne-li důvod podjatosti, jsem povinen tuto skutečnost bezodkladně ohlásit zadavateli. Od okamžiku, kdy jsem se o důvodu podjatosti dozvěděl, nesmím se účastnit jednání komise.</w:t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V Hradci Králové dne 12.2.2021                   ……………………………………………….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                                                                              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                                                               </w:t>
      </w:r>
      <w:r>
        <w:rPr>
          <w:rFonts w:cs="Trebuchet MS" w:ascii="Trebuchet MS" w:hAnsi="Trebuchet MS"/>
        </w:rPr>
        <w:t>p. Daniel Jiří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Čestné prohlášení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ind w:firstLine="708"/>
        <w:rPr/>
      </w:pPr>
      <w:r>
        <w:rPr/>
        <w:t xml:space="preserve">Ve smyslu </w:t>
      </w:r>
      <w:r>
        <w:rPr>
          <w:rFonts w:cs="Trebuchet MS" w:ascii="Trebuchet MS" w:hAnsi="Trebuchet MS"/>
        </w:rPr>
        <w:t>§ 18 zákona č. 137 / 2006 Sb. ve znění novel o zadávání veřejných zakázek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  <w:t xml:space="preserve">Název akce: 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" Nákup školního nábytku“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                       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  <w:t xml:space="preserve">Zadavatel: 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>Střední odborná škola s Střední odborné učiliště, Hradec Králové, Vocelova 1338</w:t>
      </w:r>
    </w:p>
    <w:p>
      <w:pPr>
        <w:pStyle w:val="Normal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Čestně prohlašuji,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firstLine="708"/>
        <w:rPr/>
      </w:pPr>
      <w:r>
        <w:rPr>
          <w:rFonts w:cs="Trebuchet MS" w:ascii="Trebuchet MS" w:hAnsi="Trebuchet MS"/>
        </w:rPr>
        <w:t>že ve vztahu k veřejné zakázce a k uchazečům veřejné soutěže nejsem nikterak podjat a že budu zachovávat mlčenlivost o záležitostech, o nichž se dozvím v souvislosti s výkonem své funkce. Beru na vědomí, že vznikne-li důvod podjatosti, jsem povinen tuto skutečnost bezodkladně ohlásit zadavateli. Od okamžiku, kdy jsem se o důvodu podjatosti dozvěděl, nesmím se účastnit jednání komise.</w:t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V Hradci Králové dne 12.2.2021                   ……………………………………………….</w:t>
      </w:r>
    </w:p>
    <w:p>
      <w:pPr>
        <w:pStyle w:val="Normal"/>
        <w:rPr/>
      </w:pPr>
      <w:r>
        <w:rPr>
          <w:rFonts w:eastAsia="Trebuchet MS" w:cs="Trebuchet MS" w:ascii="Trebuchet MS" w:hAnsi="Trebuchet MS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p. Slezáková Jele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Čestné prohlášení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ind w:firstLine="708"/>
        <w:rPr/>
      </w:pPr>
      <w:r>
        <w:rPr/>
        <w:t xml:space="preserve">Ve smyslu </w:t>
      </w:r>
      <w:r>
        <w:rPr>
          <w:rFonts w:cs="Trebuchet MS" w:ascii="Trebuchet MS" w:hAnsi="Trebuchet MS"/>
        </w:rPr>
        <w:t>§ 18 zákona č. 137 / 2006 Sb. ve znění novel o zadávání veřejných zakázek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  <w:t xml:space="preserve">Název akce: 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" Nákup školního nábytku“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                         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  <w:t xml:space="preserve">Zadavatel: 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>Střední odborná škola s Střední odborné učiliště, Hradec Králové, Vocelova 1338</w:t>
      </w:r>
    </w:p>
    <w:p>
      <w:pPr>
        <w:pStyle w:val="Normal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Čestně prohlašuji,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firstLine="708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že ve vztahu k veřejné zakázce a k uchazečům veřejné soutěže nejsem nikterak podjat a že budu zachovávat mlčenlivost o záležitostech, o nichž se dozvím v souvislosti s výkonem své funkce. Beru na vědomí, že vznikne-li důvod podjatosti, jsem povinen tuto skutečnost bezodkladně ohlásit zadavateli. Od okamžiku, kdy jsem se o důvodu podjatosti dozvěděl, nesmím se účastnit jednání komise.</w:t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V Hradci Králové dne 12.2.2021              ……………………………………………….</w:t>
      </w:r>
    </w:p>
    <w:p>
      <w:pPr>
        <w:pStyle w:val="Normal"/>
        <w:rPr/>
      </w:pPr>
      <w:r>
        <w:rPr>
          <w:rFonts w:eastAsia="Trebuchet MS" w:cs="Trebuchet MS" w:ascii="Trebuchet MS" w:hAnsi="Trebuchet MS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p. Sůra Micha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9:16:00Z</dcterms:created>
  <dc:creator>Daniel</dc:creator>
  <dc:description/>
  <cp:keywords/>
  <dc:language>en-US</dc:language>
  <cp:lastModifiedBy>DANIEL Jiri</cp:lastModifiedBy>
  <cp:lastPrinted>2019-08-12T10:42:00Z</cp:lastPrinted>
  <dcterms:modified xsi:type="dcterms:W3CDTF">2021-02-19T09:16:00Z</dcterms:modified>
  <cp:revision>2</cp:revision>
  <dc:subject/>
  <dc:title>Čestné prohlášení</dc:title>
</cp:coreProperties>
</file>