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zhodnutí o výběru nejvhodnější nabídky</w:t>
      </w:r>
    </w:p>
    <w:p>
      <w:pPr>
        <w:pStyle w:val="Normal"/>
        <w:jc w:val="center"/>
        <w:rPr/>
      </w:pPr>
      <w:r>
        <w:rPr/>
        <w:t>ve věci</w:t>
      </w:r>
    </w:p>
    <w:p>
      <w:pPr>
        <w:pStyle w:val="Normal"/>
        <w:ind w:firstLine="708"/>
        <w:rPr/>
      </w:pPr>
      <w:r>
        <w:rPr/>
        <w:t>Poptávky dle zákona č. 137/2006 Sb..a směrnice Rady Královehradeckého kraje o zadávání veřejných zakázek malého rozsahu II..kategorie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zev akce:  „Nákup osobního vozidla pro výcvik v autoškole“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slovení dodavatelé : 1. Regina a.s., Hradecká 415, Hradec Králové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2. Autotech, spol. s r.o., Velká 33/67 Hradec Králové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3. FRANCE CAR, s.r.o., Bří Štefanů 978, Hradec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Králové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Došlé nabídky :  1.  Autotech, spol. s r.o., Velká 33/67 Hradec Králové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Hodnotící komise :</w:t>
      </w:r>
    </w:p>
    <w:p>
      <w:pPr>
        <w:pStyle w:val="Normal"/>
        <w:rPr/>
      </w:pPr>
      <w:r>
        <w:rPr/>
        <w:t>Členové:</w:t>
      </w:r>
    </w:p>
    <w:p>
      <w:pPr>
        <w:pStyle w:val="Normal"/>
        <w:rPr/>
      </w:pPr>
      <w:r>
        <w:rPr/>
        <w:t>p. Půhoný Pavel</w:t>
      </w:r>
    </w:p>
    <w:p>
      <w:pPr>
        <w:pStyle w:val="Normal"/>
        <w:rPr/>
      </w:pPr>
      <w:r>
        <w:rPr/>
        <w:t>p.  Navrátil Vlastimil</w:t>
      </w:r>
    </w:p>
    <w:p>
      <w:pPr>
        <w:pStyle w:val="Normal"/>
        <w:rPr/>
      </w:pPr>
      <w:r>
        <w:rPr/>
        <w:t>p. Pour Tadeáš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Členové komise po kontrole a vyhodnocení nabídek, (viz tabulka) navrhují jako nejvhodnější nabídku </w:t>
      </w:r>
      <w:r>
        <w:rPr>
          <w:b/>
        </w:rPr>
        <w:t xml:space="preserve">č.1. </w:t>
      </w:r>
      <w:r>
        <w:rPr/>
        <w:t>Firma</w:t>
      </w:r>
      <w:r>
        <w:rPr>
          <w:b/>
        </w:rPr>
        <w:t xml:space="preserve"> – Autotech, spol. s r.o., Velká 33/67, Hradec Králov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čné odůvodnění :  Nabídka firmy Autotech, spol. s r.o.  byla jediná a splnila všechny náležitosti. Komise proto vybrala tuto firmu  Tento uchazeč bude osloven jako vítěz veřejné zakázky a bude s ním uzavřena smlou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Hradci Králové, dne  6.9.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ise :  p. Půhoný Pavel            p. Navrátil Vlastimil        p. Pour Tadeá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ditel školy : Ing. Nepokoj Luká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8:34:00Z</dcterms:created>
  <dc:creator>Daniel</dc:creator>
  <dc:description/>
  <cp:keywords/>
  <dc:language>en-US</dc:language>
  <cp:lastModifiedBy>PŮHONÝ Pavel</cp:lastModifiedBy>
  <cp:lastPrinted>2022-09-26T09:51:00Z</cp:lastPrinted>
  <dcterms:modified xsi:type="dcterms:W3CDTF">2022-09-26T08:26:00Z</dcterms:modified>
  <cp:revision>4</cp:revision>
  <dc:subject/>
  <dc:title>Rozhodnutí o výběru nejvhodnější nabídky</dc:title>
</cp:coreProperties>
</file>