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"Nákup osobního vozidla pro výcvik v autoškole“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3.8.2022                   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</w:t>
      </w:r>
      <w:r>
        <w:rPr>
          <w:rFonts w:cs="Trebuchet MS" w:ascii="Trebuchet MS" w:hAnsi="Trebuchet MS"/>
        </w:rPr>
        <w:t>p. Půhoný Pave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"Nákup osobního vozidla pro výcvik v autoškole“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/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3.8.2022                   ………………………………………………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. Navrátil Vlasti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"Nákup osobního vozidla pro výcvik v autoškole“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3.8.2022             ………………………………………………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. Pour vTadeá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04:00Z</dcterms:created>
  <dc:creator>Daniel</dc:creator>
  <dc:description/>
  <cp:keywords/>
  <dc:language>en-US</dc:language>
  <cp:lastModifiedBy>PŮHONÝ Pavel</cp:lastModifiedBy>
  <cp:lastPrinted>2022-09-26T08:27:00Z</cp:lastPrinted>
  <dcterms:modified xsi:type="dcterms:W3CDTF">2022-09-26T06:53:00Z</dcterms:modified>
  <cp:revision>4</cp:revision>
  <dc:subject/>
  <dc:title>Čestné prohlášení</dc:title>
</cp:coreProperties>
</file>